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Додаток № 1 до Зві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ІНДИКАТОР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провадження Стратегічного плану економічного розвитку міста Обухова до 2020 року за 2015 рік (оперативні дані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930"/>
        <w:gridCol w:w="1417"/>
        <w:gridCol w:w="2977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дикатори просування за Стратегічним напрямком розвитку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ниц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і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Розвиток бізнес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Темп зростання (зменшення) обсягу експорту тов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відсо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148 %  (грн.)</w:t>
            </w:r>
          </w:p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92%  (дол. США.)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Частка надходження в місцевий бюджет від оподаткування підприємницької діяльності у вигляді єдиного податку, податку на доходи фізичних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диний податок – 16861,6 тис. грн. - 13,8%</w:t>
            </w:r>
          </w:p>
          <w:p>
            <w:pPr>
              <w:pStyle w:val="Normal"/>
              <w:rPr/>
            </w:pPr>
            <w:r>
              <w:rPr/>
              <w:t>податок та збір на доходи фізичних осіб – 75378,7 тис. грн. – 61,5%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>Кількість малих та середніх підприємств на 10 тис.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дикатор виконання стратегічної ці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1 Сприяння розвитку Обухівського індустріального центру багатопрофільної економік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  <w:t xml:space="preserve">Темп приросту обсягів реалізації промислової продукції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відсо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50 % (грошовому виразі)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створених нових робочих місць в усіх сферах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залученої фінансової допомоги, у тому числі в рамках програм приватно-публічного партнерства та соціально-корпоративної відповідальності національних приватних компа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2 Покращити підприємницький клімат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фізичних осіб-підприємц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ка обсягу виробництва малих підприємств в загальному обсязі виробництва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виданих документів дозвільного характе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риміщень комунальної власності наданих в оренду для підприємницької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земельних ділянок, переданих СПД для здійснення підприємницької діяльності на умовах оренди або у влас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користувачів послугами визначеного кола інституцій підтримки бізне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навчальних заходів, що проводились інституціями підтримки бізне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консультаційних послуг наданих інституціями підтримки бізнесу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Центр надання адміністративних послуг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Бізнес-цен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створених робочих місць в сфері підприємницької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46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роведених ярмарок вакансій</w:t>
            </w:r>
          </w:p>
          <w:p>
            <w:pPr>
              <w:pStyle w:val="Normal"/>
              <w:rPr/>
            </w:pPr>
            <w:r>
              <w:rPr/>
              <w:t>Міні ярмарок-ваканс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3 Розвиток туризм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Кількість створених туристичних маршру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Кількість відвідувачів туристичних маршрутів та гостей міста (туристів) (у рі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осі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Кількість екскурсій (у рі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56 – садиба А.Малишка;</w:t>
            </w:r>
          </w:p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180 - Краєзнавчий музей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Кількість залучених коштів на створення туристичних маршрутів, об’єктів туристичної інфраструкту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млн.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ндикатор просування за Стратегічним напрямком розвитку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Залучення інвестицій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інвестицій в основний капі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</w:tr>
      <w:tr>
        <w:trPr>
          <w:trHeight w:val="546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 інвестицій фактично залучених в економіку міста (зовнішніх, внутрішні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дол.. СШ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846,0 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звернень інвесто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ндикатор виконання стратегічної ці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1 Активна інвестиційна діяльність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укладених партнерських угод про співробітництво з вітчизняними та міжнародними інституціями, в т. ч. у рамках-побрати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залученої донорської допомоги, технічної допомоги міжнародних організацій, в т. ч. в не грошовій форм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 доходів місцевого бюджету від оренди та продажу зем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,1</w:t>
            </w:r>
          </w:p>
        </w:tc>
      </w:tr>
      <w:tr>
        <w:trPr>
          <w:trHeight w:val="1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(площа) земельних ділянок для інвестування («браунфілдів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/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ількість (площа) вільних земельних ділянок комерційного призначення для інвестування («грінфілдів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одиниць/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розроблених інвестиційних прое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2 Створення ефективної промоції міст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виготовленої промоційної продукції мі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заходів (обсяг фінансування) з метою промоції мі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ндикатор просування за Стратегічним напрям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Якість житт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чисельності населення міста за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851 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ний приріст/скороче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9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ьдо міграції населе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15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кова структура населення </w:t>
            </w:r>
          </w:p>
          <w:p>
            <w:pPr>
              <w:pStyle w:val="Normal"/>
              <w:rPr/>
            </w:pPr>
            <w:r>
              <w:rPr/>
              <w:t xml:space="preserve">0 – 14 років </w:t>
            </w:r>
          </w:p>
          <w:p>
            <w:pPr>
              <w:pStyle w:val="Normal"/>
              <w:rPr/>
            </w:pPr>
            <w:r>
              <w:rPr/>
              <w:t>15 – 64 років</w:t>
            </w:r>
          </w:p>
          <w:p>
            <w:pPr>
              <w:pStyle w:val="Normal"/>
              <w:rPr/>
            </w:pPr>
            <w:r>
              <w:rPr/>
              <w:t>65 і понад ро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37</w:t>
            </w:r>
          </w:p>
          <w:p>
            <w:pPr>
              <w:pStyle w:val="Normal"/>
              <w:jc w:val="center"/>
              <w:rPr/>
            </w:pPr>
            <w:r>
              <w:rPr/>
              <w:t>25547</w:t>
            </w:r>
          </w:p>
          <w:p>
            <w:pPr>
              <w:pStyle w:val="Normal"/>
              <w:jc w:val="center"/>
              <w:rPr/>
            </w:pPr>
            <w:r>
              <w:rPr/>
              <w:t>2367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іввідношення середньої заробітної плати та фактичної величини прожиткового мінімум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%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безробі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 області 2%) 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ьомісячна пенс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3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ндикатор виконання стратегічної ці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1 Екологічна безпека та енергоефективність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остання/зменшення обсягів викидів забруднюючих речовин стаціонарними джер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меншення на </w:t>
            </w:r>
          </w:p>
          <w:p>
            <w:pPr>
              <w:pStyle w:val="Normal"/>
              <w:rPr/>
            </w:pPr>
            <w:r>
              <w:rPr/>
              <w:t>24435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Зростання/зменшення втрат питної води при транспортуванні її до споживач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 22,8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зменшили до 21,3 (зменшення на 1,5)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встановлених/замінених ламп зовнішнього освітлення з енергозберігаючим ефек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15 рік 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349 нових, 82 замінено)  </w:t>
            </w:r>
          </w:p>
          <w:p>
            <w:pPr>
              <w:pStyle w:val="Normal"/>
              <w:rPr/>
            </w:pPr>
            <w:r>
              <w:rPr/>
              <w:t>769 (станом на 01.05.2016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встановлених лічильників теплової енергії у відсотках до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4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встановлених лічильників водопостачання та водовідведення у відсотках до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2 шт.</w:t>
            </w:r>
          </w:p>
          <w:p>
            <w:pPr>
              <w:pStyle w:val="Normal"/>
              <w:rPr/>
            </w:pPr>
            <w:r>
              <w:rPr/>
              <w:t>91 %- населення</w:t>
            </w:r>
          </w:p>
          <w:p>
            <w:pPr>
              <w:pStyle w:val="Normal"/>
              <w:rPr/>
            </w:pPr>
            <w:r>
              <w:rPr/>
              <w:t>100% - підприємства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встановлених лічильників внутрішньо-під’їзного освітлення у відсотках до потре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шт.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аркових зон (площа зон відпочинку), введених в експлуатац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створених ОСБ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явність стихійних звалищ, їх 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івництво прибудинкових контейнерних майданчиків для збирання ТП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оток зелених насаджень до загальної площі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ість зеленими насадженнями на 1 мешкан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особ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учасників волонтерського рух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</w:t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2 Освіта впродовж  життя та духовний розвиток особистості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коштів, спрямованих на матеріально-технічне забезпечення закладів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9,6 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коштів спрямований на проведення капітальних та поточних ремонтів в закладах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 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плення дітей дошкільного віку закладами дошкільної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%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плення дітей міста позашкільною освіт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%+ 200 чоловік ДШМ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ість комп’ютерною техніко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п’ютер на 12 учнів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едагогів, які пройшли курси підвищення кваліфік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учасників-призерів предметних олімпіад різних рів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ЗНО в цілому у навчальних закладах міста, відсоток вступу випускників шкіл міста до ВН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3 Здоровий спосіб життя та соціальний захист людин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внутрішньо-квартальних дитячих майданчиків введених в експлуатац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дітей виявлених під час проведення рейдів «Діти вулиц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заходів з попередження злочинності серед неповнолітніх проведених у навчальних закладах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соціальних послуг, наданих сім’ям, які опинились в складних життєвих обстави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соціальних послуг, наданих молоді, які повернулись з місць позбавлення во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спортивних споруд та об’єктів введених в експлуатац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громадян, охоплених спортивними секці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3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змагань усіх рівнів, в яких прийняли участь вихованці спортивних секцій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змагання (1350 учасників)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конкурсів та фестивалів усіх рівнів, в яких прийняли участь вихованці творчих колективів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коштів, спрямованих на поліпшення матеріально-технічного забезпечення закладів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5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коштів, спрямованих на поліпшення матеріально-технічного забезпечення закладів культу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охоплення населення сімейною медицин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 (по району)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ворюваність населення на 10 тис. населе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пад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1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лікарів на 1000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8"/>
        </w:rPr>
        <w:t xml:space="preserve">Секретар міської ради                                                                                                        С.М.Клочк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Начальник управління економіки                                                                                                             А.М.Кондратюк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9" w:right="284" w:gutter="0" w:header="709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45:00Z</dcterms:created>
  <dc:creator>UserXP</dc:creator>
  <dc:description/>
  <cp:keywords/>
  <dc:language>en-US</dc:language>
  <cp:lastModifiedBy>user</cp:lastModifiedBy>
  <cp:lastPrinted>2016-05-30T14:19:00Z</cp:lastPrinted>
  <dcterms:modified xsi:type="dcterms:W3CDTF">2016-07-19T13:32:00Z</dcterms:modified>
  <cp:revision>30</cp:revision>
  <dc:subject/>
  <dc:title>ОСНОВНІ ІНДИКАТОРИ</dc:title>
</cp:coreProperties>
</file>